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590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jun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odluke o kriterijumima za ocjenu stepena razvijenosti jedinica lokalne samouprav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amnaestoj sjednici održanoj 22. juna 2016. godine razmatrao je Prijedlog odluke o kriterijumima za ocjenu stepena razvijenosti jedinica lokalne samouprav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,  Igor Ostoj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 i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odluke podnijela je Milanka Šopin, pomoćnik ministr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odluke razmatra na Tri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6-22T17:09:00Z</cp:lastPrinted>
  <dcterms:modified xsi:type="dcterms:W3CDTF">2016-06-23T10:52:00Z</dcterms:modified>
  <cp:revision>592</cp:revision>
  <dc:subject/>
  <dc:title>Датум, 10</dc:title>
</cp:coreProperties>
</file>